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8677917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4118131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8314591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1967492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